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5.02.2024 nr. JV-MAA-1/69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5971 “Jägala piirkonna üleviimine II etapp. Jõeölähtme vald.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OÜ THS Projekt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8.01.2024 nr. 7.1-2/24/11040-8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 Tallinn-Nar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4504:008:06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 Tallinn-Narv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10364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, harukap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4504:008:0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 Tallinn-Narv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10364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, harukap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58 Ellandvah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4504:008:07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 11258 Ellandvah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5767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4504:008:0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 11258 Ellandvah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5767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4504:008:048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260 Jõelähtme-Kemba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177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8:53:00Z</dcterms:created>
  <dc:creator>Your User Name</dc:creator>
  <dc:description/>
  <cp:keywords/>
  <dc:language>en-US</dc:language>
  <cp:lastModifiedBy>Peeter Lellsaar</cp:lastModifiedBy>
  <cp:lastPrinted>2023-12-30T22:34:00Z</cp:lastPrinted>
  <dcterms:modified xsi:type="dcterms:W3CDTF">2024-02-04T1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